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14.0</w:t>
      </w:r>
      <w:r>
        <w:rPr>
          <w:lang w:val="sr-Latn-ME"/>
        </w:rPr>
        <w:t>2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Партиципација: 12.550,00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остале и материјалне трошкове: 327.041,38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>За енергенте: 118.554,3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КП Водовод и канализација: 188.099,71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Графопромет: 56.583,00</w:t>
      </w:r>
    </w:p>
    <w:p>
      <w:pPr>
        <w:pStyle w:val="Normal"/>
        <w:numPr>
          <w:ilvl w:val="0"/>
          <w:numId w:val="2"/>
        </w:numPr>
        <w:rPr/>
      </w:pPr>
      <w:r>
        <w:rPr>
          <w:lang w:val="sr-RS"/>
        </w:rPr>
        <w:t>Јасмина Бранковић ПР: 5.940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Телеком Србије АД: 27.040,20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Компанија Дунав Осигурање  АДО: 49.378,47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За енергенте, Кнез Петрол ДОО: 118.554,3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270,49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942903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39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2-28T11:39:00Z</dcterms:modified>
  <cp:revision>2</cp:revision>
  <dc:subject/>
  <dc:title>ZASTAVA ZZZR,d</dc:title>
</cp:coreProperties>
</file>